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нформация о строительстве 33-квартирного жилого дома по ул. Дзержинского в г. Емв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ind w:firstLine="709"/>
        <w:jc w:val="both"/>
        <w:rPr>
          <w:szCs w:val="28"/>
        </w:rPr>
      </w:pPr>
      <w:r>
        <w:rPr>
          <w:szCs w:val="28"/>
        </w:rPr>
        <w:t xml:space="preserve">Застройщиком 33-квартирного жилого дома по ул. Дзержинского в г. Емва является ООО «РСТ-2». Застройщик имеет обязательства по 31 договору участия в долевом строительства на общую сумму 46,4 млн. рублей. </w:t>
      </w:r>
    </w:p>
    <w:p>
      <w:pPr>
        <w:pStyle w:val="Footer"/>
        <w:ind w:firstLine="709"/>
        <w:jc w:val="both"/>
        <w:rPr>
          <w:szCs w:val="28"/>
        </w:rPr>
      </w:pPr>
      <w:r>
        <w:rPr>
          <w:szCs w:val="28"/>
        </w:rPr>
        <w:t xml:space="preserve">Строительство объекта начато в 2014 году на основании разрешения на строительство № </w:t>
      </w:r>
      <w:r>
        <w:rPr>
          <w:szCs w:val="28"/>
          <w:lang w:val="en-US"/>
        </w:rPr>
        <w:t>RU</w:t>
      </w:r>
      <w:r>
        <w:rPr>
          <w:szCs w:val="28"/>
        </w:rPr>
        <w:t xml:space="preserve"> 11510101-47 от 06.06.2014г., выданного Администрацией МО МР «Княжпогостский». Срок действия разрешения на строительство истек 30.06.2017г. Первый договор участия в долевом строительстве заключен застройщиком 15.08.2014г.</w:t>
      </w:r>
    </w:p>
    <w:p>
      <w:pPr>
        <w:pStyle w:val="Footer"/>
        <w:ind w:firstLine="709"/>
        <w:jc w:val="both"/>
        <w:rPr>
          <w:szCs w:val="28"/>
        </w:rPr>
      </w:pPr>
      <w:r>
        <w:rPr>
          <w:szCs w:val="28"/>
        </w:rPr>
        <w:t xml:space="preserve">Согласно утверждённой застройщиком проектной декларации, планируемый срок окончания строительных работ – 3-4 квартал 2015 года, а срок передачи квартир участникам долевого строительства  – до 30.11.2015 г. Однако в установленный срок объект в эксплуатацию не введен, обязательства перед участниками долевого строительства застройщиком не исполнены. Застройщиком неоднократно изменялся срок окончания строительства и исполнения обязательств перед участниками долевого строительства: с 30.11.2015 г. на 30.04.2016 г., затем на 30.09.2016 г., затем на 31.03.2017 г., затем на 31.07.2017г. </w:t>
      </w:r>
    </w:p>
    <w:p>
      <w:pPr>
        <w:pStyle w:val="Footer"/>
        <w:ind w:firstLine="709"/>
        <w:jc w:val="both"/>
        <w:rPr/>
      </w:pPr>
      <w:r>
        <w:rPr>
          <w:szCs w:val="28"/>
        </w:rPr>
        <w:t xml:space="preserve">По данным бухгалтерской отчетности застройщика на 30.06.2017 г. стоимость объекта незавершённого строительства составляет 49 млн. рублей, что составляет 100% от планируемой стоимости, однако разрешение на ввод объекта в эксплуатацию застройщиком не получено. </w:t>
      </w:r>
    </w:p>
    <w:p>
      <w:pPr>
        <w:pStyle w:val="Footer"/>
        <w:ind w:firstLine="709"/>
        <w:jc w:val="both"/>
        <w:rPr/>
      </w:pPr>
      <w:r>
        <w:rPr>
          <w:szCs w:val="28"/>
        </w:rPr>
        <w:t xml:space="preserve">В рамках реализации контрольно-надзорных полномочий Службой РК Стройжилтехнадзора инициирована внеплановая выездная проверка на предмет соблюдения застройщиком установленных законодательством об участии в долевом строительстве многоквартирных домов и (или) иных объектов недвижимости требований к соблюдению нормативов оценки финансовой устойчивости деятельности застройщика, а также требований к использованию застройщиком денежных средств, уплачиваемых участниками долевого строительства по договору. </w:t>
      </w:r>
    </w:p>
    <w:p>
      <w:pPr>
        <w:pStyle w:val="Footer"/>
        <w:ind w:firstLine="709"/>
        <w:jc w:val="both"/>
        <w:rPr>
          <w:szCs w:val="28"/>
        </w:rPr>
      </w:pPr>
      <w:r>
        <w:rPr>
          <w:szCs w:val="28"/>
        </w:rPr>
        <w:t>02.08.2017г. в 15 часов 00 минут должностными лицами, уполномоченными на проведение проверки, осуществлен выезд  по юридическому адресу застройщика: 167000, Республика Коми, г. Сыктывкар, ул. Димитрова, 46-103. Доступ в помещение, используемое застройщиком, обеспечен не был: дверь в квартиру № 103 дома № 46 по ул. Димитрова была закрыта, информационная вывеска, содержащая указание наименования застройщика и режим работы по указанному адресу отсутствовала. Руководитель, иное должностное лицо или уполномоченный представитель ООО «РСТ-2» в момент выезда отсутствовали.</w:t>
      </w:r>
    </w:p>
    <w:p>
      <w:pPr>
        <w:pStyle w:val="Footer"/>
        <w:ind w:firstLine="709"/>
        <w:jc w:val="both"/>
        <w:rPr/>
      </w:pPr>
      <w:r>
        <w:rPr>
          <w:szCs w:val="28"/>
        </w:rPr>
        <w:t xml:space="preserve">В нарушение ч. 5 ст. 12 Федерального закона от 26.12.2008г.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руководитель, иное должностное лицо или уполномоченный представитель ООО «РСТ-2» не предоставил должностным лицам Службы, проводящим выездную проверку, возможность ознакомиться с документами, связанными с целями, задачами и предметом выездной проверки, а также не обеспечил доступ проводящих выездную проверку должностных лиц в используемые юридическим лицом при осуществлении деятельности помещения. Согласно ограничениям, установленным п. 2 ст. 15 Федерального закона от 26.12.2008г. №294-ФЗ должностные лица Службы не вправе осуществлять выездную проверку в случае отсутствия при ее проведении руководителя, иного должностного лица или уполномоченного представителя юридического лица. </w:t>
      </w:r>
    </w:p>
    <w:p>
      <w:pPr>
        <w:pStyle w:val="Footer"/>
        <w:ind w:firstLine="709"/>
        <w:jc w:val="both"/>
        <w:rPr/>
      </w:pPr>
      <w:r>
        <w:rPr>
          <w:szCs w:val="28"/>
        </w:rPr>
        <w:t>Таким образом, проведение внеплановой выездной проверки ООО «РСТ-2» оказалось невозможным, о чем составлен акт № 30 от 02.08.2017 г.</w:t>
      </w:r>
    </w:p>
    <w:p>
      <w:pPr>
        <w:pStyle w:val="Footer"/>
        <w:ind w:firstLine="709"/>
        <w:jc w:val="both"/>
        <w:rPr>
          <w:szCs w:val="28"/>
        </w:rPr>
      </w:pPr>
      <w:r>
        <w:rPr>
          <w:szCs w:val="28"/>
        </w:rPr>
        <w:t xml:space="preserve">Информация о данном факте, а также просьба оказать содействие в установлении фактического места нахождения юридического лица и документов, касающихся привлечения и использования денежных средств участников долевого строительства, с целью обеспечения возможности проведения проверки, направлена в Прокуратуру Княжпогосткого района Республики Коми. </w:t>
      </w:r>
    </w:p>
    <w:p>
      <w:pPr>
        <w:pStyle w:val="Footer"/>
        <w:ind w:firstLine="709"/>
        <w:jc w:val="both"/>
        <w:rPr>
          <w:szCs w:val="28"/>
        </w:rPr>
      </w:pPr>
      <w:r>
        <w:rPr>
          <w:szCs w:val="28"/>
        </w:rPr>
        <w:t xml:space="preserve">05.10.2017 г. Службой совместно с Прокуратурой Княжпогосткого района Республики Коми и Администрацией МО МР «Княжпогостский» осуществлен выезд на объект строительства. </w:t>
      </w:r>
    </w:p>
    <w:p>
      <w:pPr>
        <w:pStyle w:val="Footer"/>
        <w:ind w:firstLine="709"/>
        <w:jc w:val="both"/>
        <w:rPr>
          <w:szCs w:val="28"/>
        </w:rPr>
      </w:pPr>
      <w:r>
        <w:rPr>
          <w:szCs w:val="28"/>
        </w:rPr>
        <w:t xml:space="preserve">В ходе осмотра установлено, что строительные работы на объекте не ведутся. На момент осмотра возведено 3 этажа коробки здания из газобетонных блоков, смонтирована двухскатная деревянная крыша с кровлей из оцинкованного профнастила, установлены оконные блоки из ПВХ-профиля и металлические входные двери в подъезд. Наружная отделка фасадов металлопрофилем с  утеплением не произведена, не смонтирована снегозащита, не выполнено благоустройство выделенного участка и прилегающей территории. Внутри здания смонтированы лестницы, произведена частичная отделка мест общего пользования, установлены входные двери в квартиры, смонтированы инженерные системы, частично установлена сантехника. Произведена внутренняя отделка квартир без монтажа натяжных потолков и установки межкомнатных дверей. Объект подключен к электрическим и тепловым сетям, а также к системе водоснабжения и водоотведения. </w:t>
      </w:r>
    </w:p>
    <w:p>
      <w:pPr>
        <w:pStyle w:val="Footer"/>
        <w:ind w:firstLine="709"/>
        <w:jc w:val="both"/>
        <w:rPr>
          <w:szCs w:val="28"/>
        </w:rPr>
      </w:pPr>
      <w:r>
        <w:rPr>
          <w:szCs w:val="28"/>
        </w:rPr>
        <w:t xml:space="preserve">Степень готовности объекта составляет около 90 %. Ориентировочные сроки выполнения всех необходимых для ввода в эксплуатацию работ при условии достаточного финансирования и надлежащего руководства деятельностью юридического лица составляют 2-3 месяца. Наличие задолженности подрядных организаций перед ООО «РСТ-2», а также невозможность проведения Службой внеплановой выездной проверки в отношении застройщика, не позволяет сделать однозначный вывод о размере денежных средств, необходимых для завершения строительства объекта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tabs>
        <w:tab w:val="clear" w:pos="720"/>
        <w:tab w:val="left" w:pos="990" w:leader="none"/>
        <w:tab w:val="left" w:pos="1843" w:leader="none"/>
      </w:tabs>
      <w:spacing w:lineRule="auto" w:line="36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TTimes/Cyrillic;Times New Roman" w:hAnsi="NTTimes/Cyrillic;Times New Roman" w:cs="NTTimes/Cyrillic;Times New Roman"/>
      <w:sz w:val="22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right="567"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ind w:right="266" w:hanging="0"/>
      <w:jc w:val="both"/>
    </w:pPr>
    <w:rPr/>
  </w:style>
  <w:style w:type="paragraph" w:styleId="Style10">
    <w:name w:val="Цитата"/>
    <w:basedOn w:val="Normal"/>
    <w:qFormat/>
    <w:pPr>
      <w:ind w:left="709" w:right="1380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aption1">
    <w:name w:val="caption"/>
    <w:basedOn w:val="Normal"/>
    <w:qFormat/>
    <w:pPr>
      <w:widowControl w:val="false"/>
      <w:ind w:firstLine="360"/>
      <w:jc w:val="center"/>
    </w:pPr>
    <w:rPr>
      <w:b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17:00Z</dcterms:created>
  <dc:creator>Минприроды Республики Коми</dc:creator>
  <dc:description/>
  <dc:language>en-US</dc:language>
  <cp:lastModifiedBy>Можегова Людмила Гафуровна</cp:lastModifiedBy>
  <cp:lastPrinted>2017-10-12T12:11:00Z</cp:lastPrinted>
  <dcterms:modified xsi:type="dcterms:W3CDTF">2017-10-20T13:17:00Z</dcterms:modified>
  <cp:revision>2</cp:revision>
  <dc:subject/>
  <dc:title>-</dc:title>
</cp:coreProperties>
</file>